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  <w:t>C’est   la  maman  can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lle  couve  ses  œuf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lle  va  avoir  des  petit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  y  est 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ilà  les  petits   canards  qui  sortent  des  œuf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s  sont  en  train  de  naîtr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h !  Pourquoi  il  ne  s’ouvre  pas,  celui-là 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  y  est  quand  même 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  est  né  lui  auss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h !  Il  n’est  pas  beau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e  petit  canard-là !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Mais  il  sait  nager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me  les  autres  petits  canard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ilà  tous  les  animaux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Y ‘ a  le  chat,  les  souris,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la  poule,  le  chien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t  le  canard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s  trouvent  qu’il  est  vraiment  moche,  le  petit   canard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lors  ils  l’appellent  « le  vilain  petit  canard 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e  petit  canard,  il  va  voir  les  autres  canard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ais  ils  ne  veulent  pas  de  lu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lors  il  va  voir  le  chie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qui  ne  veut  pas  de  lui  non  plu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  va  voir  la  fermièr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lle  ne  veut   pas  de  lui  non  plu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Y ‘ a  même  la  poule  et  le  cha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qui  l’attaquent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me  il  a  peur,   il  se  sauv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e  petit  canard,  il  est  triste  parce  qu’il  est  tout  seu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  voit  passer  de  cygne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  se  dit :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Ah !  Si  j’étais  beau  comme  eux 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aintenant,  c’est  l’hive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  n’a  pas  de  chance,  le  petit  canard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ce  qu’il  fait  froid  et  qu’il   est   toujours  tout  seu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ilà  des  enfants  qui  l’appellent  pour  l’aide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ais  il  se  sauve  parce  qu’il  a  peur  de  tout  le  monde  maintenant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’est  le  printemp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  a  grandi,  le  vilain  petit  canard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  sait  voler  maintenant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  voit  3  cygn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qui  se  baignent  dans  un  petit  lac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  se  pose  à  côté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  se  voit  dans  l’eau  comme  dans  un  miroi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Quelle  surprise 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l  est  beau  et  grand  comme  les  autres  cygn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3:55:00Z</dcterms:created>
  <dc:creator>jbs</dc:creator>
  <dc:description/>
  <dc:language>en-US</dc:language>
  <cp:lastModifiedBy>jbs</cp:lastModifiedBy>
  <cp:lastPrinted>2004-09-27T15:29:00Z</cp:lastPrinted>
  <dcterms:modified xsi:type="dcterms:W3CDTF">2004-09-27T14:30:00Z</dcterms:modified>
  <cp:revision>2</cp:revision>
  <dc:subject/>
  <dc:title>C’est   la  maman  cane</dc:title>
</cp:coreProperties>
</file>